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255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865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425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712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650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961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490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338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20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97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465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082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162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