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679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54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317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610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4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96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2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442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097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567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6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5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32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90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0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85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6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