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9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958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568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569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93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34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79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38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766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000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36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02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27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22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6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