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36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472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476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77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899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454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534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582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580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464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165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341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935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