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587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644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391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373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928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304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814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915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766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246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562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715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109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307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718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294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842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