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31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64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36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166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885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4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16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5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083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940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296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992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71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837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9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