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513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4918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899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380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210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63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771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317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088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775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801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011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500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