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782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213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995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922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055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36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643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04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590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736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877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602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941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198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599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94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632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