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7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76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85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86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746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95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8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73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74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84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18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9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914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686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8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