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768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543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260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293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645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548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665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619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542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387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694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468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197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