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709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034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11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35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810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890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547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807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955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385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22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046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677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896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511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516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222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