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0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25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6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07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52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05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719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91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5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13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45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38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61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89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11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