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44835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125801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291000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505346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035439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530604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674875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565695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276627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301053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16354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81478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705578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