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70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45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74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39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26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59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92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10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21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73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37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90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526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439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86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90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