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183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891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372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101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552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286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6036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1642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825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091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554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731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651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473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22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