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26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06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24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9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2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16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86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009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32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46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8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6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67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