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919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789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13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644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451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66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763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421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365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224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912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33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28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735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627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22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689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