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55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8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3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830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148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79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07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12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0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35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653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5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68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670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00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