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98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4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693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50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47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43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07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2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6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9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