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8790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3612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7866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2032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6740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8989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6165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7527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2004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8693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930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881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8534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7567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7836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314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3839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