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435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2960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2403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0992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9623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1462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75931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67643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12371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387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2684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7222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0796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9420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4673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