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67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743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99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55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33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71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3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183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589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10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827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8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21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