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408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359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9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855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500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665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720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169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582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589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94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3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8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792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390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366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52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