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219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7443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804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768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939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653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423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001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0169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9846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367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1118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953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816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3739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