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417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327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954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350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510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476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635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56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222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37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751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157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403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