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41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74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39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34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41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56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9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23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4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88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96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0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323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97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79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62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5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