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105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315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615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470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349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648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19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398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40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288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359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321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9452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8884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5060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