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1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09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85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697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481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86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60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809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579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522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04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08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991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