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102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584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17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31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64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65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0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228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98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166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9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91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59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89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75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33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0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