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187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422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020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726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127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416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596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352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963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903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501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80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711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615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92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