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43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061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82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1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48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277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460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92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292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327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5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5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79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