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39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411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61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09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369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069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238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157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299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964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846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064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980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999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709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657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397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