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682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573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159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37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619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860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974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352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595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518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585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036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9765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901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144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