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415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352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810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567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647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609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668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370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866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170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180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757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790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