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44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946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26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38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91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26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15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43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1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28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3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36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16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5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8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30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