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59861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16595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91637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28180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60291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3822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38383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95138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99525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03737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47978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84551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5431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88234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45286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