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81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77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51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24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39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84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644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69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45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01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54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820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399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