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837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383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873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669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865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979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626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486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025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305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622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378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305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874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998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106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585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