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41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701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864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2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309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157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956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85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590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64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084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896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872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328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11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