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22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144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763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9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741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807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30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46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49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255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59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588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626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