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543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03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92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23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25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17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15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465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35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859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2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85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42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84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629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24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64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