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05514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53109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35435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07974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209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98705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82554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57556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93311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62393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95663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17727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92068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20740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22723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