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998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614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666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904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682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381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428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913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196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724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79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948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167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