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79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97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03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61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41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3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27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41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71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47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81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3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20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19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47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9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15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