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342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66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73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56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748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073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609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433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816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05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5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802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497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91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8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