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79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7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47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4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02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2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646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14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84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5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63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14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