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767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817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73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378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2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59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796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68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6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08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3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30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95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7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80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724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59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