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81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896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23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795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582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32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044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74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45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6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077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36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479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81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