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9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82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019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51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7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4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02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685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6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5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0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89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