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31140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51974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77355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15710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00123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87454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02470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41108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42167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37708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51332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71865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69895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02260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96305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5254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19885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